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4.-    Entonces los soldados del gobernador, tomando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a Jesús, lo condujeron al pretorio, y reuniendo en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torno a Él a toda la cohorte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5.-    Y despojándolo de sus vestiduras, le echaron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ncima una clámide de púrpura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6.-    Y tejiendo una corona de espinas, se la pusieron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sobre su cabeza y en la mano una caña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7.-    Y doblando ante Él la rodilla, se burlaban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iciendo: ¡Salve, rey de los Judíos!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-    Y escupiéndole, tomaban la caña y le herían con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lla en la cabeza.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 Después de haberse burlado de Él, le quitaron la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úrpura y le vistieron sus propios vestidos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0.-  Salió, pues, Jesús  con la corona de espinas y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ilatos les dijo: ¡Ahí tienen al Hombre!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Cuarto Misterio: Jesús con la Cruz a cuestas.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.-    Jesús, ya ha sido condenado a muerte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2.-   Toma Jesús el madero de la cruz, lo besa tres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</w:t>
      </w:r>
      <w:r>
        <w:rPr>
          <w:rFonts w:cs="Garamond" w:ascii="Garamond" w:hAnsi="Garamond"/>
          <w:sz w:val="22"/>
        </w:rPr>
        <w:t xml:space="preserve">veces, le da gracias al Padre y lo carga con amor.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2:14:00Z</dcterms:created>
  <dc:creator>ING. RAUL MORENO LOPEZ</dc:creator>
  <dc:description/>
  <dc:language>en-US</dc:language>
  <cp:lastModifiedBy>ING. RAUL MORENO LOPEZ</cp:lastModifiedBy>
  <dcterms:modified xsi:type="dcterms:W3CDTF">2001-06-23T14:49:00Z</dcterms:modified>
  <cp:revision>2</cp:revision>
  <dc:subject/>
  <dc:title>4</dc:title>
</cp:coreProperties>
</file>